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7265694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328043048"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164374930"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2111181305"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740980491"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099629222"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2016378019"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